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2 Dance Show (танцювальне шоу) Ювенали Дует(Пара)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е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гонь Ан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5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2118"/>
        <w:gridCol w:w="1679"/>
        <w:gridCol w:w="798"/>
        <w:gridCol w:w="2008"/>
        <w:gridCol w:w="178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бігай Єлизавет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енко Софі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ик По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2314"/>
        <w:gridCol w:w="1832"/>
        <w:gridCol w:w="871"/>
        <w:gridCol w:w="2193"/>
        <w:gridCol w:w="1952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бігай Єлизавета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енко 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ик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4:01:00Z</dcterms:created>
  <dc:creator>z</dc:creator>
  <dc:description/>
  <cp:keywords/>
  <dc:language>en-US</dc:language>
  <cp:lastModifiedBy>z</cp:lastModifiedBy>
  <dcterms:modified xsi:type="dcterms:W3CDTF">2023-10-28T14:01:00Z</dcterms:modified>
  <cp:revision>2</cp:revision>
  <dc:subject/>
  <dc:title>Всеукраїнський фестиваль хореографічного мистецтва</dc:title>
</cp:coreProperties>
</file>