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ВІЙ 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8 жовтня  2023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ульвар Перова, 2, концерт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Організатори: ВГО АСЕТУ, КОВ ВГО АСЕТУ, «Танцювальний союз 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42 Contemporary dance Діти Соло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Думендяк Максим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гонь Ан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ляшечко Виолет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Contem444    1 3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46    2 2 1 1 2  -    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47    3 1 2 2 1  -      4      -       2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55"/>
        <w:gridCol w:w="1249"/>
        <w:gridCol w:w="1154"/>
        <w:gridCol w:w="2463"/>
        <w:gridCol w:w="1646"/>
        <w:gridCol w:w="2293"/>
        <w:gridCol w:w="743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6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драт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стів та смт.Борова (2 філіали)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ssom dance studio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єксєєнко Вікторія Іванівна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7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ківськ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стів та смт.Борова (2 філіали)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ssom dance studio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єксєєнко Вікторія Іванівна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4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ріцьк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стів та смт.Борова (2 філіали)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ssom dance studio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єксєєнко Вікторія Іванівна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69"/>
        <w:gridCol w:w="1249"/>
        <w:gridCol w:w="1154"/>
        <w:gridCol w:w="2777"/>
        <w:gridCol w:w="1831"/>
        <w:gridCol w:w="2522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2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2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6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драт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2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стів та смт.Борова (2 філіали)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ssom dance studio</w:t>
            </w:r>
          </w:p>
        </w:tc>
        <w:tc>
          <w:tcPr>
            <w:tcW w:w="2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єксєєнко Вікторія Іванів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7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ківськ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2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стів та смт.Борова (2 філіали)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ssom dance studio</w:t>
            </w:r>
          </w:p>
        </w:tc>
        <w:tc>
          <w:tcPr>
            <w:tcW w:w="2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єксєєнко Вікторія Іванів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4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ріцьк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2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стів та смт.Борова (2 філіали)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ssom dance studio</w:t>
            </w:r>
          </w:p>
        </w:tc>
        <w:tc>
          <w:tcPr>
            <w:tcW w:w="2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єксєєнко Вікторія Івані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8T12:56:00Z</dcterms:created>
  <dc:creator>z</dc:creator>
  <dc:description/>
  <cp:keywords/>
  <dc:language>en-US</dc:language>
  <cp:lastModifiedBy>z</cp:lastModifiedBy>
  <dcterms:modified xsi:type="dcterms:W3CDTF">2023-10-28T12:56:00Z</dcterms:modified>
  <cp:revision>2</cp:revision>
  <dc:subject/>
  <dc:title>Всеукраїнський фестиваль хореографічного мистецтва</dc:title>
</cp:coreProperties>
</file>