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1 Contemporary dance Бебі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5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872"/>
        <w:gridCol w:w="777"/>
        <w:gridCol w:w="2777"/>
        <w:gridCol w:w="1829"/>
        <w:gridCol w:w="2522"/>
        <w:gridCol w:w="75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ст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2"/>
        <w:gridCol w:w="872"/>
        <w:gridCol w:w="777"/>
        <w:gridCol w:w="3096"/>
        <w:gridCol w:w="2020"/>
        <w:gridCol w:w="275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ст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ів та смт.Борова (2 філіали)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ssom dance studio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нко Вікторія Іва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2:41:00Z</dcterms:created>
  <dc:creator>z</dc:creator>
  <dc:description/>
  <cp:keywords/>
  <dc:language>en-US</dc:language>
  <cp:lastModifiedBy>z</cp:lastModifiedBy>
  <dcterms:modified xsi:type="dcterms:W3CDTF">2023-10-28T16:55:00Z</dcterms:modified>
  <cp:revision>4</cp:revision>
  <dc:subject/>
  <dc:title>Всеукраїнський фестиваль хореографічного мистецтва</dc:title>
</cp:coreProperties>
</file>