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Вільна танцювальна категорія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876"/>
        <w:gridCol w:w="1296"/>
        <w:gridCol w:w="143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981"/>
        <w:gridCol w:w="1452"/>
        <w:gridCol w:w="1607"/>
        <w:gridCol w:w="286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