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Вільна танцювальна категорія Змішана вікова категори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7"/>
        <w:gridCol w:w="3074"/>
        <w:gridCol w:w="538"/>
        <w:gridCol w:w="684"/>
        <w:gridCol w:w="3074"/>
        <w:gridCol w:w="1469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ць Руслан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3416"/>
        <w:gridCol w:w="547"/>
        <w:gridCol w:w="684"/>
        <w:gridCol w:w="3416"/>
        <w:gridCol w:w="149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ансамбль естрадно спортивного танцю Автограф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ець Русл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