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ВІЙ 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8 жовтня  2023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ульвар Перова, 2, концерт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Організатори: ВГО АСЕТУ, КОВ ВГО АСЕТУ, «Танцювальний союз 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63 Contemporary dance Ювенали Формейшн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умендяк Макси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е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Огонь Ан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Пляшечко Виолет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402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656"/>
        <w:gridCol w:w="2121"/>
        <w:gridCol w:w="656"/>
        <w:gridCol w:w="864"/>
        <w:gridCol w:w="2121"/>
        <w:gridCol w:w="2748"/>
        <w:gridCol w:w="861"/>
      </w:tblGrid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2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ELEK dance-studio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стов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ELEK dance-studio</w:t>
            </w:r>
          </w:p>
        </w:tc>
        <w:tc>
          <w:tcPr>
            <w:tcW w:w="27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сенко Ангелина Олеговна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712"/>
        <w:gridCol w:w="2304"/>
        <w:gridCol w:w="711"/>
        <w:gridCol w:w="940"/>
        <w:gridCol w:w="2304"/>
        <w:gridCol w:w="2989"/>
      </w:tblGrid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2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ELEK dance-studio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стов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ELEK dance-studio</w:t>
            </w:r>
          </w:p>
        </w:tc>
        <w:tc>
          <w:tcPr>
            <w:tcW w:w="2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сенко Ангелина Олего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8T13:58:00Z</dcterms:created>
  <dc:creator>z</dc:creator>
  <dc:description/>
  <cp:keywords/>
  <dc:language>en-US</dc:language>
  <cp:lastModifiedBy>z</cp:lastModifiedBy>
  <dcterms:modified xsi:type="dcterms:W3CDTF">2023-10-28T13:58:00Z</dcterms:modified>
  <cp:revision>2</cp:revision>
  <dc:subject/>
  <dc:title>Всеукраїнський фестиваль хореографічного мистецтва</dc:title>
</cp:coreProperties>
</file>