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ВІЙ 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8 жовтня  2023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ульвар Перова, 2, концерт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Організатори: ВГО АСЕТУ, КОВ ВГО АСЕТУ, «Танцювальний союз 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18 Street Dance Show Ювенал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акуров Олександ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умендяк Максим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е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Огонь Ан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Пляшечко Виолет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416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749"/>
        <w:gridCol w:w="1469"/>
        <w:gridCol w:w="2187"/>
        <w:gridCol w:w="1109"/>
        <w:gridCol w:w="1227"/>
        <w:gridCol w:w="2187"/>
        <w:gridCol w:w="989"/>
      </w:tblGrid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6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ша Софія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 Єлизавета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827"/>
        <w:gridCol w:w="1615"/>
        <w:gridCol w:w="2408"/>
        <w:gridCol w:w="1221"/>
        <w:gridCol w:w="1353"/>
        <w:gridCol w:w="2405"/>
      </w:tblGrid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6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ша Софія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 Єлизавета</w:t>
            </w:r>
          </w:p>
        </w:tc>
        <w:tc>
          <w:tcPr>
            <w:tcW w:w="1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8T14:02:00Z</dcterms:created>
  <dc:creator>z</dc:creator>
  <dc:description/>
  <cp:keywords/>
  <dc:language>en-US</dc:language>
  <cp:lastModifiedBy>z</cp:lastModifiedBy>
  <dcterms:modified xsi:type="dcterms:W3CDTF">2023-10-28T14:02:00Z</dcterms:modified>
  <cp:revision>2</cp:revision>
  <dc:subject/>
  <dc:title>Всеукраїнський фестиваль хореографічного мистецтва</dc:title>
</cp:coreProperties>
</file>