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ВІЙ FES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8 жовтня  2023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ульвар Перова, 2, концертний зал «Ровесник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Організатори: ВГО АСЕТУ, КОВ ВГО АСЕТУ, «Танцювальний союз 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1 BEST SHOW Змішана вікова категория Відкрита Ліга Формейшн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куров Олександ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умендяк Максим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е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и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Огонь Анна(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ляшечко Виолет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EST S442    2 3 2 2 1 1 2  -      6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1    1 1 1 1 2 2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2    3 4 3 3 3 3 3  -      -      6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4    4 2 4 4 4 4 4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79"/>
        <w:gridCol w:w="2596"/>
        <w:gridCol w:w="579"/>
        <w:gridCol w:w="1059"/>
        <w:gridCol w:w="2595"/>
        <w:gridCol w:w="1927"/>
        <w:gridCol w:w="766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1</w:t>
            </w:r>
          </w:p>
        </w:tc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2</w:t>
            </w:r>
          </w:p>
        </w:tc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Ларис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2</w:t>
            </w:r>
          </w:p>
        </w:tc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ий колектив SMILE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голів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ий колектив SMILE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е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4</w:t>
            </w:r>
          </w:p>
        </w:tc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оль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609"/>
        <w:gridCol w:w="2848"/>
        <w:gridCol w:w="609"/>
        <w:gridCol w:w="1096"/>
        <w:gridCol w:w="2848"/>
        <w:gridCol w:w="2069"/>
      </w:tblGrid>
      <w:tr>
        <w:trPr/>
        <w:tc>
          <w:tcPr>
            <w:tcW w:w="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1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0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2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Лариса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2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ий колектив SMILE</w:t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голів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ий колектив SMILE</w:t>
            </w:r>
          </w:p>
        </w:tc>
        <w:tc>
          <w:tcPr>
            <w:tcW w:w="20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ена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4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оль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20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4:36:00Z</dcterms:created>
  <dc:creator>z</dc:creator>
  <dc:description/>
  <cp:keywords/>
  <dc:language>en-US</dc:language>
  <cp:lastModifiedBy>z</cp:lastModifiedBy>
  <dcterms:modified xsi:type="dcterms:W3CDTF">2023-10-28T14:36:00Z</dcterms:modified>
  <cp:revision>2</cp:revision>
  <dc:subject/>
  <dc:title>Всеукраїнський фестиваль хореографічного мистецтва</dc:title>
</cp:coreProperties>
</file>