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ВІЙ 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8 жовтня  2023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ульвар Перова, 2, концерт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Організатори: ВГО АСЕТУ, КОВ ВГО АСЕТУ, «Танцювальний союз 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47 Вільна танцювальна категорія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умендяк Макси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ляшечко Виолет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412    4 4 4 4 2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9    2 3 1 3 1  -      3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2    3 2 3 1 4  -      -      4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6    1 1 2 2 3  -    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591"/>
        <w:gridCol w:w="970"/>
        <w:gridCol w:w="1066"/>
        <w:gridCol w:w="876"/>
        <w:gridCol w:w="970"/>
        <w:gridCol w:w="4847"/>
        <w:gridCol w:w="779"/>
      </w:tblGrid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6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юшкін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4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9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ожж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4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, Дрожжа Алина Артемовна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2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с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4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2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нь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ена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638"/>
        <w:gridCol w:w="1046"/>
        <w:gridCol w:w="1148"/>
        <w:gridCol w:w="945"/>
        <w:gridCol w:w="1046"/>
        <w:gridCol w:w="5223"/>
      </w:tblGrid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5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6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юшкін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5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9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ожж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5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, Дрожжа Алина Артемовна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2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с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5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2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нь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ен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5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8T16:59:00Z</dcterms:created>
  <dc:creator>z</dc:creator>
  <dc:description/>
  <cp:keywords/>
  <dc:language>en-US</dc:language>
  <cp:lastModifiedBy>z</cp:lastModifiedBy>
  <dcterms:modified xsi:type="dcterms:W3CDTF">2023-10-28T16:59:00Z</dcterms:modified>
  <cp:revision>2</cp:revision>
  <dc:subject/>
  <dc:title>Всеукраїнський фестиваль хореографічного мистецтва</dc:title>
</cp:coreProperties>
</file>